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автотранспортного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_года                                                                 ст. Тбилис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Администрация муниципального образования Тбилисский район</w:t>
      </w:r>
      <w:r>
        <w:rPr>
          <w:sz w:val="28"/>
          <w:szCs w:val="28"/>
        </w:rPr>
        <w:t xml:space="preserve">, юридический адрес: 352360, Краснодарский край, Тбилисский район, ст. Тбилисская, ул. Первомайская, 17, ИНН/КПП 2351007922/235101001, ОГРН 1022304721526, свидетельство о постановке на учет юридического лица   в налоговом органе по месту нахождения на территории Российской Федерации серии 23 № 004628342, выданное Межрайонной ИФНС России № 5 по Краснодарскому   краю (Территориальный участок 2351 по Тбилисскому району), свидетельство о внесении   записи в Единый государственный реестр юридических лиц за государственным   регистрационным номером 2062351000039, серии 23 № 006300003, выданное   Межрайонной ИФНС России № 5 по  Краснодарскому краю Территориальный участок 2351 по Тбилисскому району 12 января  2006 года, именуемая в дальнейшем </w:t>
      </w:r>
      <w:r>
        <w:rPr>
          <w:b/>
          <w:sz w:val="28"/>
          <w:szCs w:val="28"/>
        </w:rPr>
        <w:t>«Продавец</w:t>
      </w:r>
      <w:r>
        <w:rPr>
          <w:sz w:val="28"/>
          <w:szCs w:val="28"/>
        </w:rPr>
        <w:t xml:space="preserve">», в лице главы муниципального образования Тбилисский район </w:t>
      </w:r>
      <w:r>
        <w:rPr>
          <w:b/>
          <w:sz w:val="28"/>
          <w:szCs w:val="28"/>
        </w:rPr>
        <w:t>Серого Владислава Владимировича</w:t>
      </w:r>
      <w:r>
        <w:rPr>
          <w:sz w:val="28"/>
          <w:szCs w:val="28"/>
        </w:rPr>
        <w:t>, действующего на основании распоряжения администрации муниципального образования Тбилисский район от 18 сентября 2013 года № 182-рл «Об исполнении обязанностей главы муниципального образования Тбилисский район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ротокола об итогах торгов в форме открытого аукциона по продаже муниципального имущества:________________________________________________________________________________________________________________________________________________________________________________________________________________________________________________,с одной стороны и 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, именуемый</w:t>
      </w:r>
      <w:r>
        <w:rPr>
          <w:sz w:val="28"/>
          <w:szCs w:val="28"/>
        </w:rPr>
        <w:t xml:space="preserve"> в дальнейшем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с другой стороны, заключили настоящий договор о нижеследующем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«Продавец» </w:t>
      </w:r>
      <w:r>
        <w:rPr>
          <w:sz w:val="28"/>
          <w:szCs w:val="28"/>
        </w:rPr>
        <w:t xml:space="preserve">продал, а </w:t>
      </w:r>
      <w:r>
        <w:rPr>
          <w:b/>
          <w:sz w:val="28"/>
          <w:szCs w:val="28"/>
        </w:rPr>
        <w:t>«Покупатель»</w:t>
      </w:r>
      <w:r>
        <w:rPr>
          <w:sz w:val="28"/>
          <w:szCs w:val="28"/>
        </w:rPr>
        <w:t xml:space="preserve"> купил _______________________________________________________________________________________________________________________________________________________________________________________________________________________________________________________________, в технически исправн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Стоимость автотранспортного средства, указанного в п.1 договора составляет __________________________________________ </w:t>
      </w:r>
      <w:r>
        <w:rPr>
          <w:color w:val="000000"/>
          <w:sz w:val="28"/>
          <w:szCs w:val="28"/>
        </w:rPr>
        <w:t>учетом НДС</w:t>
      </w:r>
      <w:r>
        <w:rPr>
          <w:sz w:val="28"/>
          <w:szCs w:val="28"/>
        </w:rPr>
        <w:t>, из которых ________________________________________</w:t>
      </w:r>
      <w:r>
        <w:rPr>
          <w:color w:val="000000"/>
          <w:sz w:val="28"/>
          <w:szCs w:val="28"/>
        </w:rPr>
        <w:t xml:space="preserve"> с учетом НДС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«Покупатель»</w:t>
      </w:r>
      <w:r>
        <w:rPr>
          <w:sz w:val="28"/>
          <w:szCs w:val="28"/>
        </w:rPr>
        <w:t xml:space="preserve"> уплатил в виде задатка за участие в аукционе по продаже муниципального имущества - 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, а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перечисляет на счет </w:t>
      </w:r>
      <w:r>
        <w:rPr>
          <w:b/>
          <w:sz w:val="28"/>
          <w:szCs w:val="28"/>
        </w:rPr>
        <w:t>«Продавца»</w:t>
      </w:r>
      <w:r>
        <w:rPr>
          <w:sz w:val="28"/>
          <w:szCs w:val="28"/>
        </w:rPr>
        <w:t xml:space="preserve"> по следующим банковским реквизитам: администрация муниципального образования Тбилисский район, ИНН/КПП 2351007922/235101001, УФК по Краснодарскому краю (администрация муниципального образования Тбилисский район л/с 04183017040) р/с 40101810300000010013 ГРКЦ ГУ Банка России по Краснодарскому краю г. Краснодар, БИК 040349001, ОКАТО 03249000000, КД 90211402053050000410 до _________________ 2013 года.</w:t>
      </w:r>
    </w:p>
    <w:p>
      <w:pPr>
        <w:pStyle w:val="Normal"/>
        <w:shd w:fill="FFFFFF" w:val="clear"/>
        <w:spacing w:lineRule="exact" w:line="266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цена установлена итоговым протоколом торгов, является окончательной и изменениям не подлежи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момент подписания настоящего договора расчеты между сторонами произведены в полном объеме, и у сторон отсутствуют финансовые и иные претензии друг к другу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«Продавец» </w:t>
      </w:r>
      <w:r>
        <w:rPr>
          <w:sz w:val="28"/>
          <w:szCs w:val="28"/>
        </w:rPr>
        <w:t>удостоверяет, что отчуждаемый легковой автомобиль никому не продан, не заложен, под арестом не состоит, судебных споров по нему не имеется, на него нет прав третьи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 Право собственности у «</w:t>
      </w:r>
      <w:r>
        <w:rPr>
          <w:b/>
          <w:sz w:val="28"/>
          <w:szCs w:val="28"/>
        </w:rPr>
        <w:t>Покупателя»</w:t>
      </w:r>
      <w:r>
        <w:rPr>
          <w:sz w:val="28"/>
          <w:szCs w:val="28"/>
        </w:rPr>
        <w:t xml:space="preserve"> возникает с момента подписа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7. С техническим состоянием  автотранспортного средств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ознакомлен и согласен, претензий не имеет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8. Содержание ст. ст. 209, 223, 292 ГК РФ от 01.01.1995 года и ст. ст. 454, 460, 551, 558 ГК РФ от 01.03.96 года </w:t>
      </w:r>
      <w:r>
        <w:rPr>
          <w:b/>
          <w:sz w:val="28"/>
          <w:szCs w:val="28"/>
        </w:rPr>
        <w:t>«Покупателю»</w:t>
      </w:r>
      <w:r>
        <w:rPr>
          <w:sz w:val="28"/>
          <w:szCs w:val="28"/>
        </w:rPr>
        <w:t xml:space="preserve"> известно и разъяснено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9. В соответствии со ст. 460 ГК РФ от 01.03.96 год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продал, а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купил автотранспортное средство свободное от любых имущественных прав и претензий третьих лиц, о которых на момент заключения настоящего договора «</w:t>
      </w:r>
      <w:r>
        <w:rPr>
          <w:b/>
          <w:sz w:val="28"/>
          <w:szCs w:val="28"/>
        </w:rPr>
        <w:t>Продавец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 xml:space="preserve"> не могли зна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ий договор является передаточным актом,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иметь место в устной или письменной форме до заключения договора. Стороны не имеют друг к другу финансовых и имущественных претензий, по техническому состоянию, комплектности автотранспортного средств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1. Расходы по снятию автотранспортного средства с регистрационного учета уплачивает «</w:t>
      </w:r>
      <w:r>
        <w:rPr>
          <w:b/>
          <w:sz w:val="28"/>
          <w:szCs w:val="28"/>
        </w:rPr>
        <w:t>Покупатель»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2. Настоящий договор является документом, подтверждающим переход права собственности на вышеуказанный автотранспортное средство и с момента подписания настоящего договора </w:t>
      </w:r>
      <w:r>
        <w:rPr>
          <w:b/>
          <w:sz w:val="28"/>
          <w:szCs w:val="28"/>
        </w:rPr>
        <w:t>«Продавец»-</w:t>
      </w:r>
      <w:r>
        <w:rPr>
          <w:sz w:val="28"/>
          <w:szCs w:val="28"/>
        </w:rPr>
        <w:t xml:space="preserve"> администрация муниципальное образование Тбилисский район не несет ответственность ни имущественного, ни морального характера при возмещении ущерба потерпевшим в случае совершения дорожно-транспортных происшествий, а так же административных правонарушений, совершенных </w:t>
      </w:r>
      <w:r>
        <w:rPr>
          <w:b/>
          <w:sz w:val="28"/>
          <w:szCs w:val="28"/>
        </w:rPr>
        <w:t>«Покупателем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3. Настоящий договор вступает в силу с момента его подписани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4. Все споры по настоящему договору рассматриваются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 xml:space="preserve"> по обоюдному соглашению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>, а при не достижении согласия - в порядке, предусмотренном действующим законодательством РФ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стоящий договор составлен в двух подлинных экземплярах, имеющих одинаковую юридическую сил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8"/>
          <w:szCs w:val="28"/>
        </w:rPr>
        <w:t>«ПОКУПА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60, Краснодарский край,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, ст. Тбилисская,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, 17         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2351007922/235101001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ФУ ДФБК в Тбилисском районе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дминистрация муниципального образования Тбилисский район      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), л.с. 9020100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РКЦ ГУ Банка России по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му краю, г. Краснода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0349001,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4000000000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 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ОДАВЕЦ»</w:t>
        <w:tab/>
      </w:r>
      <w:r>
        <w:rPr>
          <w:b/>
          <w:szCs w:val="28"/>
        </w:rPr>
        <w:t xml:space="preserve">                                     </w:t>
        <w:tab/>
      </w:r>
      <w:r>
        <w:rPr>
          <w:b/>
          <w:sz w:val="28"/>
          <w:szCs w:val="28"/>
        </w:rPr>
        <w:t xml:space="preserve"> «ПОКУПАТЕЛЬ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и</w:t>
              <w:tab/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Тбилисский район</w:t>
              <w:tab/>
            </w:r>
            <w:r>
              <w:rPr>
                <w:szCs w:val="28"/>
              </w:rPr>
              <w:tab/>
              <w:tab/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ind w:left="0" w:right="0" w:firstLine="708"/>
              <w:rPr/>
            </w:pPr>
            <w:r>
              <w:rPr>
                <w:szCs w:val="28"/>
                <w:vertAlign w:val="superscript"/>
              </w:rPr>
              <w:t xml:space="preserve">     </w:t>
            </w:r>
            <w:r>
              <w:rPr>
                <w:szCs w:val="28"/>
                <w:vertAlign w:val="superscript"/>
              </w:rPr>
              <w:t>(расшифровка подписи)</w:t>
            </w:r>
          </w:p>
          <w:p>
            <w:pPr>
              <w:pStyle w:val="TextBody"/>
              <w:spacing w:before="0" w:after="12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3:58:00Z</dcterms:created>
  <dc:creator>Погосова Л.Ю.</dc:creator>
  <dc:description/>
  <dc:language>en-US</dc:language>
  <cp:lastModifiedBy>Жанна</cp:lastModifiedBy>
  <cp:lastPrinted>2012-01-31T06:40:00Z</cp:lastPrinted>
  <dcterms:modified xsi:type="dcterms:W3CDTF">2012-01-31T02:41:00Z</dcterms:modified>
  <cp:revision>13</cp:revision>
  <dc:subject/>
  <dc:title>Д О Г О В О Р</dc:title>
</cp:coreProperties>
</file>